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436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6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16. мај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Извођење радова на изградњи атмосферске канализације у улици Гаврила Принцип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-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звођење радова на изградњи атмосферске канализације у улици Гаврила Принципа</w:t>
      </w:r>
      <w:r>
        <w:rPr>
          <w:rFonts w:cs="Arial" w:ascii="Arial" w:hAnsi="Arial"/>
          <w:bCs/>
          <w:sz w:val="22"/>
          <w:szCs w:val="22"/>
          <w:lang w:val="sr-RS"/>
        </w:rPr>
        <w:t>, процењене вредности 2.710.000,00 динара (без ПДВ-а), која се налази у Годишњем плану набавки Градске управе за развој и инвестиције за 2024. годину, на које се закон не примењује, под редним бројем 30 – Извођење радова на изградњи атмосферске канализације у улици Гаврила Принцип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</w:rPr>
        <w:t>112</w:t>
      </w:r>
      <w:r>
        <w:rPr>
          <w:rFonts w:cs="Arial" w:ascii="Arial" w:hAnsi="Arial"/>
          <w:bCs/>
          <w:sz w:val="22"/>
          <w:szCs w:val="22"/>
          <w:lang w:val="sr-RS"/>
        </w:rPr>
        <w:t>, извор - 01 у износу  2.710.000,00 динара без ПДВ-а</w:t>
      </w:r>
      <w:r>
        <w:rPr>
          <w:rFonts w:cs="Arial" w:ascii="Arial" w:hAnsi="Arial"/>
          <w:bCs/>
          <w:sz w:val="22"/>
          <w:szCs w:val="22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>3.252.000,00</w:t>
      </w:r>
      <w:r>
        <w:rPr>
          <w:rFonts w:cs="Arial" w:ascii="Arial" w:hAnsi="Arial"/>
          <w:bCs/>
          <w:sz w:val="22"/>
          <w:szCs w:val="22"/>
        </w:rPr>
        <w:t xml:space="preserve"> 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вођење радова на изградњи атмосферске канализације у улици Гаврила Принципа, 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вођење радова на изградњи атмосферске канализације у улици Гаврила Принцип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тав</w:t>
      </w:r>
      <w:r>
        <w:rPr>
          <w:rFonts w:cs="Arial" w:ascii="Arial" w:hAnsi="Arial"/>
          <w:bCs/>
          <w:sz w:val="22"/>
          <w:szCs w:val="22"/>
        </w:rPr>
        <w:t xml:space="preserve">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ођење радова на изградњи атмосферске канализације у улици Гаврила Принцип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4. априла 2024. године, захтев за преузимање обавеза (регистарски број 145) из средстава одобрених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112, извор - 01 у износу  2.710.000,00 динара без ПДВ-а односно 3.252.000,00 динара са ПДВ-ом (редни број у плану ЈН-30) који је одобрен и потврђен од стране Градске управе за финансије и јавне набавке, дана 25.априла 2024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229/24 од 13. маја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вођење радова на изградњи атмосферске канализације у улици Гаврила Принципа, процењене вредности 2.710.000,00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,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вођење радова на изградњи атмосферске канализације у улици Гаврила Принципа,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eastAsia="ar-SA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05-17T06:27:00Z</dcterms:modified>
  <cp:revision>108</cp:revision>
  <dc:subject/>
  <dc:title>ГРАД КРАГУЈЕВАЦ</dc:title>
</cp:coreProperties>
</file>